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ma 42 – Inclusão e Alfabetização Digital na Escola para Redução das Desigualdade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scola: </w:t>
      </w:r>
      <w:r>
        <w:rPr>
          <w:bCs/>
          <w:color w:val="000000"/>
        </w:rPr>
        <w:t>EE “Paulo Eduardo de Souza Firmo”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Município: </w:t>
      </w:r>
      <w:r>
        <w:rPr>
          <w:bCs/>
          <w:color w:val="000000"/>
        </w:rPr>
        <w:t>Sidrolândi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GETEC: </w:t>
      </w:r>
      <w:r>
        <w:rPr>
          <w:bCs/>
          <w:color w:val="000000"/>
        </w:rPr>
        <w:t>Márcio Francisco Reis dos Santos</w:t>
      </w:r>
    </w:p>
    <w:p>
      <w:pPr>
        <w:pStyle w:val="Normal"/>
        <w:rPr>
          <w:b/>
          <w:b/>
          <w:bCs/>
          <w:color w:val="006600"/>
        </w:rPr>
      </w:pPr>
      <w:r>
        <w:rPr>
          <w:b/>
          <w:bCs/>
          <w:color w:val="00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adro – Síntese dos estudos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>
                <w:b/>
                <w:b/>
              </w:rPr>
            </w:pPr>
            <w:r>
              <w:rPr>
                <w:b/>
              </w:rPr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Conceito:</w:t>
            </w:r>
            <w:r>
              <w:rPr/>
              <w:t xml:space="preserve"> É o acesso às tecnologias digitais informação e comunicação que permite ao indivíduo o exercício de sua cidadania de forma responsável em todos os setores de sua vida como profissional, educacional, pessoal, entretenimento e expressão de ideias.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 xml:space="preserve">Conceito: </w:t>
            </w:r>
            <w:r>
              <w:rPr/>
              <w:t xml:space="preserve">É a aquisição de controle e noção de como funcionam os recursos tecnológicos digitais de informação e comunicação. 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</w:rPr>
              <w:t>Qual a relação entre inclusão e alfabetização digital?</w:t>
            </w:r>
          </w:p>
          <w:p>
            <w:pPr>
              <w:pStyle w:val="Contedodatabela"/>
              <w:ind w:firstLine="512"/>
              <w:jc w:val="both"/>
              <w:rPr/>
            </w:pPr>
            <w:r>
              <w:rPr>
                <w:sz w:val="23"/>
                <w:szCs w:val="23"/>
              </w:rPr>
              <w:t>A alfabetização digital permite ao cidadão o acesso ao uso dos recursos tecnológicos digitais de forma ampla e inclusiva envolvendo todos os aspectos, vantagens e até desvantagens que o mundo digital oferece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Como as TDIC presentes na escola e seu uso pedagógico podem contribuir para diminuir a exclusão digital e as desigualdades sociais?</w:t>
            </w:r>
          </w:p>
          <w:p>
            <w:pPr>
              <w:pStyle w:val="Contedodatabela"/>
              <w:ind w:firstLine="51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educação é a maior ferramenta para diminuir as desigualdades sociais e as TDICs são as maiores facilitadoras que os educadores podem encontrar nessa missão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Descreva brevemente o Tema do seu P.A:</w:t>
            </w:r>
          </w:p>
          <w:p>
            <w:pPr>
              <w:pStyle w:val="Normal"/>
              <w:suppressAutoHyphens w:val="false"/>
              <w:rPr>
                <w:rFonts w:ascii="Arial" w:hAnsi="Arial" w:eastAsia="Arial Narrow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Arial Narrow" w:cs="Arial" w:ascii="Arial" w:hAnsi="Arial"/>
                <w:kern w:val="0"/>
                <w:sz w:val="22"/>
                <w:szCs w:val="22"/>
                <w:lang w:eastAsia="pt-BR" w:bidi="ar-SA"/>
              </w:rPr>
              <w:t>Produção de Animações, jogos e projetos robóticos com uso do Scratch e Arduino.</w:t>
            </w:r>
          </w:p>
          <w:p>
            <w:pPr>
              <w:pStyle w:val="Contedodatabela"/>
              <w:rPr>
                <w:rFonts w:ascii="Arial" w:hAnsi="Arial" w:eastAsia="Arial Narrow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Arial Narrow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Como o tema trabalhado no seu P.A/2018 contribuirá para a redução da desigualdade no contexto da sua escola?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quisição dos conhecimentos necessários para o desenvolvimento do projeto por parte dos estudantes certamente aumentará suas chances de realizarem seus próprios projetos de vida futuros, posto que para exercerem fluência em linguagem de programação é pré-requisito básico pleno domínio dos recursos multimidiáticos envolvidos na programação eletrônica e outros meios digitais, melhorando assim suas possibilidades de conseguirem melhor colocação no mercado de trabalho atual cada vez mais seletivo e exigente independente da área de atuação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O uso da metodologia conhecida como Cultura Maker ou “Faça você mesmo”.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Aprendizagem Móvel.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Gamificação.</w:t>
            </w:r>
          </w:p>
          <w:p>
            <w:pPr>
              <w:pStyle w:val="Contedodatabela"/>
              <w:numPr>
                <w:ilvl w:val="0"/>
                <w:numId w:val="2"/>
              </w:numPr>
              <w:jc w:val="both"/>
              <w:rPr/>
            </w:pPr>
            <w:r>
              <w:rPr/>
              <w:t>Sala de Aula Invertida.</w:t>
            </w:r>
          </w:p>
          <w:p>
            <w:pPr>
              <w:pStyle w:val="Contedodatabela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</w:rPr>
              <w:t>Ideias para Inclusão Digital e Redução das Desigualdades no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b/>
              </w:rPr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0" w:firstLine="360"/>
              <w:jc w:val="both"/>
              <w:rPr>
                <w:b/>
                <w:b/>
              </w:rPr>
            </w:pPr>
            <w:r>
              <w:rPr/>
              <w:t>Participando como colaborador no Regime de Progressão Parcial, pude constatar que, os estudantes de nossa escola que ficaram com disciplinas pendentes, não têm acesso a dispositivos digitais que lhes permita acesso à internet e suas possibilidades. Para resolver essa situação, proponho o empréstimo de laptops educacionais  para dar-lhes a oportunidade de realizarem seus estudos e pesquisas visando melhorar seu desempenho nas disciplinas pendentes e demais disciplinas do currículo escolar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3" w:firstLine="357"/>
              <w:jc w:val="both"/>
              <w:rPr/>
            </w:pPr>
            <w:r>
              <w:rPr/>
              <w:t>O desenvolvimento de oficinas sobre o Scratch e Programação em Arduino aos estudantes interessados.</w:t>
            </w:r>
          </w:p>
          <w:p>
            <w:pPr>
              <w:pStyle w:val="Contedodatabela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1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Criação de um clube de robótica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Ideia 02</w:t>
            </w:r>
          </w:p>
          <w:p>
            <w:pPr>
              <w:pStyle w:val="Contedodatabela"/>
              <w:numPr>
                <w:ilvl w:val="0"/>
                <w:numId w:val="1"/>
              </w:numPr>
              <w:ind w:left="3" w:firstLine="357"/>
              <w:jc w:val="both"/>
              <w:rPr/>
            </w:pPr>
            <w:r>
              <w:rPr/>
              <w:t>A inserção da disciplina TDICs no currículo escolar, pois podemos perceber que muitos estudantes usam recursos como redes sociais, aplicativos de comunicação e diversos jogos mas muitos não têm e-mail e têm dificuldades no uso plataformas educativas, aplicações de escritório ou fazem pesquisas muito superficiais sem um rigor técnico visando a autenticidade das informações, mal podendo ser considerados alfabetizados digitais, apesar de já estarem incluídos no mundo digital.</w:t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Quais desigualdades essas ideias poderão reduzir?</w:t>
            </w:r>
          </w:p>
          <w:p>
            <w:pPr>
              <w:pStyle w:val="Contedodatabela"/>
              <w:rPr/>
            </w:pPr>
            <w:r>
              <w:rPr/>
              <w:t>As desigualdades de oportunidades, desigualdades profissionais e desigualdades sociais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20:45:00Z</dcterms:created>
  <dc:creator>Aline</dc:creator>
  <dc:description/>
  <cp:keywords/>
  <dc:language>en-US</dc:language>
  <cp:lastModifiedBy>Márcio Francisco Reis dos Santos</cp:lastModifiedBy>
  <dcterms:modified xsi:type="dcterms:W3CDTF">2018-05-04T22:50:00Z</dcterms:modified>
  <cp:revision>4</cp:revision>
  <dc:subject/>
  <dc:title/>
</cp:coreProperties>
</file>